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8"/>
          <w:szCs w:val="28"/>
          <w:lang w:val="en"/>
        </w:rPr>
      </w:pPr>
      <w:r>
        <w:rPr>
          <w:rFonts w:cs="Verdana" w:ascii="Verdana" w:hAnsi="Verdana"/>
          <w:sz w:val="28"/>
          <w:szCs w:val="28"/>
          <w:lang w:val="en"/>
        </w:rPr>
        <w:t>NAME: _________________________________</w:t>
      </w:r>
    </w:p>
    <w:p>
      <w:pPr>
        <w:pStyle w:val="Normal"/>
        <w:rPr>
          <w:rFonts w:ascii="Verdana" w:hAnsi="Verdana" w:cs="Verdana"/>
          <w:sz w:val="28"/>
          <w:szCs w:val="28"/>
          <w:lang w:val="en"/>
        </w:rPr>
      </w:pPr>
      <w:r>
        <w:rPr>
          <w:rFonts w:cs="Verdana" w:ascii="Verdana" w:hAnsi="Verdana"/>
          <w:sz w:val="28"/>
          <w:szCs w:val="28"/>
          <w:lang w:val="en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"/>
        </w:rPr>
      </w:pPr>
      <w:r>
        <w:rPr>
          <w:rFonts w:cs="Verdana" w:ascii="Verdana" w:hAnsi="Verdana"/>
          <w:b/>
          <w:sz w:val="28"/>
          <w:szCs w:val="28"/>
          <w:lang w:val="en"/>
        </w:rPr>
        <w:t>Fill in the correct state in the blank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"/>
        </w:rPr>
      </w:pPr>
      <w:r>
        <w:rPr>
          <w:rFonts w:cs="Verdana" w:ascii="Verdana" w:hAnsi="Verdana"/>
          <w:b/>
          <w:sz w:val="28"/>
          <w:szCs w:val="28"/>
          <w:lang w:val="en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"/>
        </w:rPr>
      </w:pPr>
      <w:r>
        <w:rPr>
          <w:rFonts w:cs="Verdana" w:ascii="Verdana" w:hAnsi="Verdana"/>
          <w:sz w:val="28"/>
          <w:szCs w:val="28"/>
          <w:lang w:val="en"/>
        </w:rPr>
        <w:t>Baton Rouge __________, Indianpolis __________,</w:t>
        <w:br/>
        <w:t>and Columbus is the capital of __________.</w:t>
        <w:br/>
        <w:br/>
        <w:t>There's Montgomery __________,</w:t>
        <w:br/>
        <w:t>south of Helena __________</w:t>
        <w:br/>
        <w:t>then there's Denver __________,</w:t>
        <w:br/>
        <w:t>under Boise __________.</w:t>
        <w:br/>
        <w:br/>
        <w:t>__________ has Austin</w:t>
        <w:br/>
        <w:t>then we go north,</w:t>
        <w:br/>
        <w:t>to __________ Boston</w:t>
        <w:br/>
        <w:t>and Albany __________.</w:t>
        <w:br/>
        <w:br/>
        <w:t>Tallahassee__________</w:t>
        <w:br/>
        <w:t>and Washington D.C.,</w:t>
        <w:br/>
        <w:t>Sante Fe __________and Nashville __________.</w:t>
        <w:br/>
        <w:t>Elvis used to hang out there a lot, you know.</w:t>
        <w:br/>
        <w:br/>
        <w:t>Trenton's in __________north of Jefferson __________,</w:t>
        <w:br/>
        <w:t>You got Richmond in __________,</w:t>
        <w:br/>
        <w:t>__________has Pierre,</w:t>
        <w:br/>
        <w:t>Harrisburg's in __________ and Augusta's up in __________,</w:t>
        <w:br/>
        <w:t>and here is Providence __________next to Dover __________.</w:t>
        <w:br/>
        <w:br/>
        <w:t>Concord, __________, just a quick jaunte,</w:t>
        <w:br/>
        <w:t>to Montpelier, which is up in __________,</w:t>
        <w:br/>
        <w:t>Hartford's in __________ so pretty in the fall,</w:t>
        <w:br/>
        <w:t>and __________ has Topeka</w:t>
        <w:br/>
        <w:t>__________ has St. Paul.</w:t>
        <w:br/>
      </w:r>
    </w:p>
    <w:p>
      <w:pPr>
        <w:pStyle w:val="Normal"/>
        <w:rPr>
          <w:rFonts w:ascii="Verdana" w:hAnsi="Verdana" w:cs="Verdana"/>
          <w:sz w:val="28"/>
          <w:szCs w:val="28"/>
          <w:lang w:val="en"/>
        </w:rPr>
      </w:pPr>
      <w:r>
        <w:rPr>
          <w:rFonts w:cs="Verdana" w:ascii="Verdana" w:hAnsi="Verdana"/>
          <w:sz w:val="28"/>
          <w:szCs w:val="28"/>
          <w:lang w:val="en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en"/>
        </w:rPr>
        <w:br/>
        <w:t>Juneau's in __________ and there's Lincoln in __________</w:t>
        <w:br/>
        <w:t>and it's Raleigh out in North __________, and then,</w:t>
        <w:br/>
        <w:t>there's Madison __________ and Olympia in __________,</w:t>
        <w:br/>
        <w:t>Pheonix __________</w:t>
        <w:br/>
        <w:t>and Lansing __________.</w:t>
        <w:br/>
        <w:br/>
        <w:t>Here's Honolulu, __________ a joy</w:t>
        <w:br/>
        <w:t>Jackson __________</w:t>
        <w:br/>
        <w:t>and Springfield __________,</w:t>
        <w:br/>
        <w:t>__________with Columbia down the Way,</w:t>
        <w:br/>
        <w:t>and Annapolis in __________on Chesapeake Bay,</w:t>
        <w:br/>
        <w:t>They have wonderful clam chowder.</w:t>
        <w:br/>
        <w:br/>
        <w:t>Cheyenne is in __________ and perhaps you make your home in</w:t>
        <w:br/>
        <w:t>Salt Lake City out in __________ where the buffalo roam.</w:t>
        <w:br/>
        <w:t>Atlanta's down in __________ and there's Bismark __________,</w:t>
        <w:br/>
        <w:t>and you can live in Frankfurt in your own __________ home.</w:t>
        <w:br/>
        <w:br/>
        <w:t>Sa-lem, in __________, from there we join,</w:t>
        <w:br/>
        <w:t>Little Rock in__________,</w:t>
        <w:br/>
        <w:t>__________ got Des Moines</w:t>
        <w:br/>
        <w:t>Sacramento __________</w:t>
        <w:br/>
        <w:t>Oklahoma and it's City,</w:t>
        <w:br/>
        <w:t>Charleston __________</w:t>
        <w:br/>
        <w:t>and __________ Carson City.</w:t>
        <w:br/>
        <w:br/>
        <w:t>That's all the capitals, there ar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28:00Z</dcterms:created>
  <dc:creator>Employee</dc:creator>
  <dc:description/>
  <cp:keywords/>
  <dc:language>en-US</dc:language>
  <cp:lastModifiedBy>kkelly</cp:lastModifiedBy>
  <cp:lastPrinted>2010-02-16T14:01:00Z</cp:lastPrinted>
  <dcterms:modified xsi:type="dcterms:W3CDTF">2012-03-21T15:24:00Z</dcterms:modified>
  <cp:revision>3</cp:revision>
  <dc:subject/>
  <dc:title>Baton Rouge Louisianna, Indianpolis Indiana,</dc:title>
</cp:coreProperties>
</file>